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28 апреля 2022 года                                                                             №  16/111  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срочном прекращении полномочий члена участковой избирательной комиссии избирательного участка № 39-24 с правом решающего голо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территориальную избирательную комиссию Павловская поступило заявление члена участковой избирательной комиссии с правом решающего голоса, избирательного участка № 39-24 Пузырного Владимира Николаевича. В соответствии с пунктом «а» части 6 статьи 29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Досрочно прекратить полномочия члена участковой избирательной комиссии избирательного участка № 39-24 с правом решающего голоса Пузырного Владимира Николаевич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Считать утратившими силу решение территориальной избирательной комиссии Павловская от 30 мая 2018 года № ___/____ в части, касающейся В.Н. Пузырног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Настоящее решение вступает в силу с момента его принят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6:28:00Z</dcterms:created>
  <dc:creator>User</dc:creator>
  <dc:description/>
  <cp:keywords/>
  <dc:language>en-US</dc:language>
  <cp:lastModifiedBy>User</cp:lastModifiedBy>
  <cp:lastPrinted>2022-04-28T09:28:00Z</cp:lastPrinted>
  <dcterms:modified xsi:type="dcterms:W3CDTF">2022-04-28T06:29:00Z</dcterms:modified>
  <cp:revision>3</cp:revision>
  <dc:subject/>
  <dc:title>ТЕРРИТОРИАЛЬНАЯ ИЗБИРАТЕЛЬНАЯ КОМИССИЯ</dc:title>
</cp:coreProperties>
</file>